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3 do Regulaminu </w:t>
      </w:r>
    </w:p>
    <w:p>
      <w:pPr>
        <w:pStyle w:val="Normal"/>
        <w:ind w:left="10620" w:hanging="0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eastAsia="Calibri" w:cs="Arial" w:ascii="Arial" w:hAnsi="Arial"/>
          <w:sz w:val="18"/>
          <w:szCs w:val="18"/>
        </w:rPr>
        <w:t>RPWM.01.05.02-IP.03-28-001/16</w:t>
      </w:r>
      <w:r>
        <w:rPr>
          <w:rFonts w:cs="Arial" w:ascii="Arial" w:hAnsi="Arial"/>
          <w:sz w:val="18"/>
          <w:szCs w:val="18"/>
        </w:rPr>
        <w:t xml:space="preserve"> (…)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Wzór  Karty  oceny  kryteriów  merytorycznych  punktowych  i  premiujących  wyboru  projektów  w  rama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a 1.5 Nowoczesne firmy Poddziałania 1.5.2 Odtwarzanie gospodarczego dziedzictwa regionu w ramach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UNKTOWYCH I PREMIUJĄC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ID wniosku</w:t>
      </w:r>
      <w:r>
        <w:rPr/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54"/>
        <w:gridCol w:w="4239"/>
        <w:gridCol w:w="1697"/>
        <w:gridCol w:w="5691"/>
      </w:tblGrid>
      <w:tr>
        <w:trPr>
          <w:trHeight w:val="5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ALA PUNKTOW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A PUNKTACJA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EKSPERTA</w:t>
            </w:r>
          </w:p>
        </w:tc>
      </w:tr>
      <w:tr>
        <w:trPr>
          <w:trHeight w:val="526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UNKTOWE</w:t>
            </w:r>
          </w:p>
        </w:tc>
      </w:tr>
      <w:tr>
        <w:trPr>
          <w:trHeight w:val="5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ykazuje wpływ na rozwój co najmniej jednej inteligentnej specjalizacji województwa warmińsko-mazurski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autoSpaceDE w:val="false"/>
              <w:spacing w:lineRule="auto" w:line="276"/>
              <w:ind w:left="709" w:hanging="709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maksymalnie). 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 pkt – wpływ na eliminowanie negatywnego wpływu zagrożeń i/lub wpływ na wykorzystanie szans zdiagnozowanych w analizie SWOT dla danej inteligentnej specjalizacji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pływ na wzmocnienie silnych stron i/lub eliminację słabych stron zdiagnozowanych w analizie SWOT dla danej inteligentnej specjalizacji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dyfuzję wyników projektu  na więcej niż jeden podmiot działający w obszarze danej inteligentnej specjalizacji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stworzenie w wyniku projektu możliwości eksportowych w ramach danej specjalizacji i/lub generowanie potencjalnego wzrostu współpracy w europejskich łańcuchach wartości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pływ na kreowanie współpracy pomiędzy środowiskiem naukowym, biznesowym, otoczeniem biznesu, administracją w obrębie co najmniej jednej specjalizacji  w wyniku realizacji projektu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3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ziom innowacji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3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ind w:left="498" w:hanging="498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innowacja na skalę przedsiębiorstwa - 0 pkt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innowacja na skalę regionalną - 1 pkt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innowacja na skalę krajową - 2 pkt </w:t>
            </w:r>
          </w:p>
          <w:p>
            <w:pPr>
              <w:pStyle w:val="Normal"/>
              <w:autoSpaceDE w:val="false"/>
              <w:ind w:left="498" w:hanging="498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innowacja na skalę międzynarodową -3 pkt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2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ynek docelowy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4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sięg oferty produktowo/usługowej planowanej do utworzenia w ramach projektu:</w:t>
            </w:r>
          </w:p>
          <w:p>
            <w:pPr>
              <w:pStyle w:val="Normal"/>
              <w:autoSpaceDE w:val="false"/>
              <w:ind w:left="498" w:hanging="498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rynek lokalny - 0 pkt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rynek regionalny - 1 pkt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rynek krajowy - 3 pkt </w:t>
            </w:r>
          </w:p>
          <w:p>
            <w:pPr>
              <w:pStyle w:val="Normal"/>
              <w:autoSpaceDE w:val="false"/>
              <w:ind w:left="498" w:hanging="498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ynek międzynarodowy – 4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leży uzasadnić w studium wykonalności/biznes planie, w jaki sposób zapewniony zostanie zasięg oferty (promocja, dystrybucja, sprzedaż, obsługa posprzedażna itp. Przez sprzedaż na rynku międzynarodowym nie należy rozumieć sprzedaży przez internet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30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ziom wkładu własnego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y przez Wnioskodawcę poziom wkład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łasnego wg następującej punktacj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50% - 0 pkt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 pow. 50-52% - 3 pkt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 pow. 52-54% - 4 pkt 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ow. 54% - 5 pkt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0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zrost zatrudnieni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6 punk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Ocenie podlega planowany w wyniku realizacji projektu wzrost zatrudnienia u Wnioskodawcy (w przypadku projektów partnerskich liczone łącznie dla wszystkich partnerów). Aby otrzymać punkty w tym kryterium projekt musi wykazać wzrost zatrudnienia netto. Oznacza to, że wzrost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zatrudnienia w wyniku realizacji projektu może mieć miejsce wyłącznie w przypadku jednoczesnego utrzymania poziomu zatrudnienia wykazanego jako podstawa wyliczenia wzrostu. Wzrost liczony jest na koniec realizacji projektu w porównaniu do ostatniego roku obrotowego przed dniem złożenia wniosku o dofinansowanie. Do zatrudnienia wliczane są wszystkie etaty z wyłączeniem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zatrudnionych na podstawie umowy o dzieło lub umowy zlecenia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wykonujących pracę nakładczą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uczniów, którzy zawarli z firmą umowę o naukę zawodu lub przyuczenie do wykonywania pracy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osób korzystających w trakcie ostatnich 12 miesięcy z bezpłatnych urlopów wychowawczych w wymiarze powyżej 3 miesięc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do 1 etatu – 0 pkt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pow. 1 do 4 etatów – 4 pkt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pow. 4 do 6 etatów – 5 pkt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6 etatów – 6 pk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arządzanie jakością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1 punktu (maksymalnie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Ocenie podlega, czy wnioskodawca posiada certyfikaty jakości, co gwarantuje pozytywne efekty realizacji projektu. Kryterium uznaje się za spełnione, jeżeli Wnioskodawca w momencie złożenia wniosku o dofinansowanie posiada akredytowany certyfikat jakości zgodny z normą ISO 9001, akredytowany certyfikat Systemu Zarządzania Bezpieczeństwem 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Higieną Pracy zgodny z wymaganiami OHSAS 18001 lub PN-N-18001 lub akredytowany certyfikat Systemu Zarządzania Środowiskowego zgodny z wymaganiami normy ISO 14001 lub rozporządzeniem EMA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rak certyfikatów lub ważność przedłożonego certyfikatu upłynęła przed dniem złożenia wniosku o dofinansowanie – 0 pkt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udokumentowane posiadanie certyfikatu jakości – 1 pkt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lement edukacyjny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0 do 3 punktów (maksymalnie)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, czy Wnioskodawca w strategii marketingowej przewidział element edukacyjny związany z upowszechnieniem wśród społeczeństwa wiedzy nt. odtwarzania dziedzictwa gospodarczego województwa warmińsko-mazurskiego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nioskodawca nie przewiduje działań edukacyjnych – 0 pkt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nioskodawca założył działania edukacyjne ograniczające się do materiałów publikowanych elektronicznie lub w formie wydawnictw – 2 pkt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nioskodawca założył działania edukacyjne w formie bezpośredniej (np. warsztaty, ekspozycje, prezentacje itp.) – 3 pk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pływ na rozwiązanie wszystkich zdiagnozowanych problemów kluczowych interesariuszy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do 1 punktu (maksymalnie).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jekt przyczynia się do rozwiązania wybranych problemów kluczowych interesariuszy w obszarze objętym projektem – 0 pkt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jekt przyczynia się do rozwiązania wszystkich zdiagnozowanych problemów kluczowych interesariuszy w obszarze objętym projektem – 1 pk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andel elektroniczny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0 do 1 punktu (maksymalnie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eryfikowane będzie, czy Wnioskodawca założył, że sprzedaż oferty odbywać się będzie również przez handel elektroniczny (e-commerce)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2"/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76"/>
              <w:ind w:left="498" w:hanging="498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0 pkt – Wnioskodawca nie przewidział sprzedaży poprzez handel elektroniczny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-1 pkt – Wnioskodawca przewidział sprzedaż poprzez handel elektroniczn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a kilku komplementarnych celów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u 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realizowanie przez projekt kilku różnych, ale uzupełniających się celów wynikających z analizy sytuacji problemowej. W ramach kryterium można przyznać następujące punkty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0 pkt – projekt realizuje jeden cel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- 1 pkt – projekt realizuje kilka uzupełniających się celów wymagających odrębnych działa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REMIUJĄCE</w:t>
            </w:r>
          </w:p>
        </w:tc>
      </w:tr>
      <w:tr>
        <w:trPr>
          <w:trHeight w:val="7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godność projektu z zasadami horyzontalnymi wynikającymi z RPO WiM 2014-2010</w:t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um odprowadzania podatków na terenie województwa warmińsko-mazurskiego w obszarze realizacji projektu  </w:t>
            </w:r>
          </w:p>
        </w:tc>
      </w:tr>
      <w:tr>
        <w:trPr>
          <w:trHeight w:val="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0" w:hanging="43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3 pkt: 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nioskodawca i/lub partnerzy (jeśli dotyczy) nie odprowadza lub nie będzie odprowadzać żadnego z powyższych podatków w województwie warmińsko-mazurskim</w:t>
            </w:r>
          </w:p>
          <w:p>
            <w:pPr>
              <w:pStyle w:val="Normal"/>
              <w:ind w:left="431" w:hanging="425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1 pkt –Wnioskodawca i/lub partnerzy (jeśli dotyczy) odprowadza lub będzie odprowadzać w województwie warmińsko-mazurskim jeden podatek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  <w:p>
            <w:pPr>
              <w:pStyle w:val="Normal"/>
              <w:ind w:left="431" w:hanging="425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2 pkt -  Wnioskodawca i/lub partnerzy (jeśli dotyczy) odprowadza lub będzie odprowadzać w województwie warmińsko-mazurskim dwa podatki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wyboru  projektów</w:t>
            </w:r>
          </w:p>
          <w:p>
            <w:pPr>
              <w:pStyle w:val="Normal"/>
              <w:ind w:left="431" w:hanging="425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3 pkt - Wnioskodawca i/lub partnerzy (jeśli dotyczy) odprowadza lub będzie odprowadzać w województwie warmińsko-mazurskim trzy lub więcej podatków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Punkty nie podlegają sumowaniu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kryterium komunikacji z interesariuszami</w:t>
            </w:r>
          </w:p>
        </w:tc>
      </w:tr>
      <w:tr>
        <w:trPr>
          <w:trHeight w:val="152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0 pkt – Wnioskodawca i partnerzy (jeśli dotyczy) nie zapewnili komunikacji z interesariuszami projektu w sposób opisany w ramach  </w:t>
            </w:r>
            <w:r>
              <w:rPr>
                <w:rFonts w:cs="Arial" w:ascii="Arial" w:hAnsi="Arial"/>
                <w:sz w:val="21"/>
                <w:szCs w:val="21"/>
              </w:rPr>
              <w:t xml:space="preserve">Karty  z  definicjami  kryteriów  merytorycznych  punktowych  i  premiujących  wyboru  projektów </w:t>
            </w:r>
          </w:p>
          <w:p>
            <w:pPr>
              <w:pStyle w:val="Normal"/>
              <w:spacing w:lineRule="auto" w:line="276"/>
              <w:ind w:left="356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1 pkt – Wnioskodawca i partnerzy (jeśli dotyczy) zapewnili komunikację z interesariuszami projektu w opisany w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efektywne i racjonalne wykorzystywanie zasobów naturalnych oraz stosowanie rozwiązań przyjaznych środowisku</w:t>
            </w:r>
          </w:p>
        </w:tc>
      </w:tr>
      <w:tr>
        <w:trPr>
          <w:trHeight w:val="30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kryterium stosowania klauzul społecznych w zamówieniach</w:t>
            </w:r>
          </w:p>
        </w:tc>
      </w:tr>
      <w:tr>
        <w:trPr>
          <w:trHeight w:val="12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zamówieniach realizowanych/ planowanych do realizacji w ramach projektu zobowiązano się do stosowania kryteriów odnoszących się do kwestii społecznyc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ość projektu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" w:hanging="5"/>
              <w:jc w:val="both"/>
              <w:rPr>
                <w:rFonts w:ascii="Arial" w:hAnsi="Arial" w:eastAsia="Calibri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1"/>
                <w:szCs w:val="21"/>
                <w:lang w:eastAsia="en-US"/>
              </w:rPr>
              <w:t>W ramach kryterium można przyznać następujące punkty (punkty sumują się do maksymalnie 6 pkt):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jest realizowany w partnerstwie lub innej formie współpracy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  projekt jest końcowym elementem wypełniającym ostatnią lukę w istniejącej infrastrukturze na danym obszarze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bezpośrednio wykorzystuje produkty bądź rezultaty innego projektu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łącznie z innymi projektami jest wykorzystywany przez tych samych użytkowników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w realizacji podobnych projektów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2 punktów (maksymalnie):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 Wnioskodawca i partnerzy (jeśli dotyczy) nie posiadają doświadczenia w realizacji podobnych projektów lub przedsięwzięć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Wnioskodawca i/lub partnerzy (jeśli dotyczy) zrealizowali (zakończyli i rozliczyli) przynajmniej jeden  podobny projekt lub przedsięwzięcie współfinansowane ze środków europejskich od roku 200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Doświadczenie Wnioskodawcy w branży, której dotyczy projekt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Ocenie podlega, czy Wnioskodawca posiada doświadczenie w branży, której dotyczy projekt. Doświadczenie rozumiane jest jako prowadzenie działalności gospodarczej, bądź wykonywanie zawodu związanego z daną branżą w okresie min. 1 roku przed złożeniem wniosku o dofinansowanie.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Wnioskodawca wykazał posiadanie  doświadczenia krótszego niż 1 rok</w:t>
            </w:r>
          </w:p>
          <w:p>
            <w:pPr>
              <w:pStyle w:val="Normal"/>
              <w:ind w:left="431" w:hanging="425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 pkt -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Wnioskodawca wykazał posiadanie  doświadczenia pow. 1 roku do 3 lat w danej branży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2 pkt – Wnioskodawca posiada doświadczenie pow.3 lat w danej branży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rojekt realizowany na obszarze objętym planem rewitalizacji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czy projekt realizowany jest na obszarze objętym lokalnym planem rewitalizacj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jest realizowany na obszarze nieobjętym  lokalnym planem rewitaliza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projekt jest realizowany na obszarze objętym lokalnym planem rewitaliza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ndel elektroniczny obejmuje transakcje, które dokonywane są poprzez sieci oparte na protokole IP. Towary i usługi zamawiane są w trybie bezpośrednim (on -line), natomiast dostawa oraz płatność może odbywać się w sieci lub poza nią. Z e-commerce wyłączone są zamówienia złożone przez telefon, fax lub za pośrednictwem poczty elektronicznej (definicja Głównego Urzędu Statystycznego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22:00Z</dcterms:created>
  <dc:creator>WMARR</dc:creator>
  <dc:description/>
  <cp:keywords/>
  <dc:language>en-US</dc:language>
  <cp:lastModifiedBy>Agnieszka Łapiejko</cp:lastModifiedBy>
  <cp:lastPrinted>2010-11-04T10:49:00Z</cp:lastPrinted>
  <dcterms:modified xsi:type="dcterms:W3CDTF">2016-08-29T08:05:00Z</dcterms:modified>
  <cp:revision>5</cp:revision>
  <dc:subject/>
  <dc:title>Olsztyn 27</dc:title>
</cp:coreProperties>
</file>